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In “A League of Their Own,” Jacob’s determination and deceit are conveyed through his conversation with the Lord Almighty and Ruler of Heaven and Earth, God. Once Jacob finally convinces God to wrestle him again, God declares that they can only fight once Jacob’s hip cures from the previous fight they had together. Jacob demands God to “[c]ure [his] hip [right at that moment] (Wardlaw 3) so they could fight at that instant and would not have to wait months in order to fight again. Though most humans fear the wrath of God and would not dare to stand up to him because of his omnipotence, Jacob’s determination to fight God so Esau would great him warmly deems greater than his cravenness. After two compromises with God, Jacob considers himself in no position to back down and submit to God’s intimidation, but decides to continue pressing God into giving Jacob what he desires, his brother’s embracement. Jacob obviously will not back down, and his stubborn determination in fact wins him the forgiveness and acceptance he longs for. </w:t>
      </w:r>
    </w:p>
    <w:p>
      <w:pPr>
        <w:pStyle w:val="Normal"/>
        <w:ind w:firstLine="720"/>
        <w:rPr/>
      </w:pPr>
      <w:r>
        <w:rPr/>
        <w:t xml:space="preserve">After God responds to Jacob’s demand for a cured hip by simply asking why he would ever perform such an action, Jacob responds that “[God] really [doesn’t] have to cure [him] anyway, because [he] could beat [God] even if [he] didn’t have any hip at all” (Wardlaw 3).  Jacob uses his deceit as a method to manipulate God by taking advantage of his insecurity by stating that even handicapped, he could defeat God in a wrestling match. Although Jacob does not actually believe he could beat God with a dislocated hip, he tricks God into thinking he does believe his wrestling abilities out strengthen those God possesses in order to have a healthy hip and ironically, a happy brother after tricking him out of his birthright. Right after Jacob tells God his thoughts, God quickly heals the “stupid” hip and they fight once mo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33:00Z</dcterms:created>
  <dc:creator>Katie Wardlaw</dc:creator>
  <dc:description/>
  <cp:keywords/>
  <dc:language>en-US</dc:language>
  <cp:lastModifiedBy>Katie Wardlaw</cp:lastModifiedBy>
  <dcterms:modified xsi:type="dcterms:W3CDTF">2010-05-18T04:33:00Z</dcterms:modified>
  <cp:revision>2</cp:revision>
  <dc:subject/>
  <dc:title>In “A League of Their Own,” Jacob’s determination and deceit are conveyed through his conversation with the Lord Almighty and R</dc:title>
</cp:coreProperties>
</file>